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firstLine="11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6/8 к протоколам</w:t>
      </w:r>
    </w:p>
    <w:p>
      <w:pPr>
        <w:pStyle w:val="Normal"/>
        <w:ind w:firstLine="11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ТКОС/НТКА № 35-201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 реализации третьего этапа (2016</w:t>
      </w:r>
      <w:r>
        <w:rPr>
          <w:szCs w:val="28"/>
        </w:rPr>
        <w:t>–</w:t>
      </w:r>
      <w:r>
        <w:rPr>
          <w:b/>
          <w:szCs w:val="28"/>
        </w:rPr>
        <w:t xml:space="preserve">2020 годы) Стратегии экономического развития </w:t>
        <w:br/>
        <w:t>Содружества Независимых Государств на период до 2020 год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(вопросы, закреплённые за МГС)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tbl>
      <w:tblPr>
        <w:tblW w:w="154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578"/>
        <w:gridCol w:w="1698"/>
        <w:gridCol w:w="5276"/>
      </w:tblGrid>
      <w:tr>
        <w:trPr>
          <w:tblHeader w:val="true"/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br/>
            </w:r>
            <w:r>
              <w:rPr>
                <w:sz w:val="20"/>
              </w:rPr>
              <w:t>п/п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Срок </w:t>
            </w:r>
            <w:r>
              <w:rPr>
                <w:spacing w:val="-4"/>
                <w:sz w:val="20"/>
              </w:rPr>
              <w:t>исполнения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15408" w:type="dxa"/>
            <w:gridSpan w:val="4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240" w:after="24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СИСТЕМООБРАЗУЮЩИЕ АСПЕКТЫ ЭКОНОМИЧЕСКОГО СОТРУДНИЧЕСТВА</w:t>
            </w:r>
          </w:p>
        </w:tc>
      </w:tr>
      <w:tr>
        <w:trPr>
          <w:cantSplit w:val="true"/>
        </w:trPr>
        <w:tc>
          <w:tcPr>
            <w:tcW w:w="15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240" w:after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  <w:r>
              <w:rPr>
                <w:b/>
                <w:spacing w:val="2"/>
                <w:sz w:val="24"/>
                <w:szCs w:val="24"/>
              </w:rPr>
              <w:t xml:space="preserve"> Развитие межгосударственного торгово-экономического сотрудничества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right="-57" w:hanging="0"/>
              <w:jc w:val="left"/>
              <w:rPr/>
            </w:pPr>
            <w:r>
              <w:rPr>
                <w:sz w:val="24"/>
                <w:szCs w:val="24"/>
              </w:rPr>
              <w:t>Проведение конкурсов на соискание Премии Содружества Независимых Государств за достижения в области качества продукции и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два год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240" w:before="240" w:after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pacing w:val="2"/>
                <w:sz w:val="24"/>
                <w:szCs w:val="24"/>
              </w:rPr>
              <w:t xml:space="preserve"> Сотрудничество в области технического регулирования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left="-57" w:right="-57" w:hanging="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межгосударственно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изаци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.  Формирование, актуализация и реализация Программы работ по межгосударственной стандартизации (ПМС)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  Разработка и реализация программ по межгосударственной стандартизации в приоритетных областях экономики, предусматривающих, в том числе гармонизацию межгосударственных стандартов с международными и европейскими стандартами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b/>
                <w:b/>
                <w:sz w:val="24"/>
                <w:szCs w:val="24"/>
                <w:highlight w:val="darkGray"/>
              </w:rPr>
            </w:pPr>
            <w:r>
              <w:rPr>
                <w:b/>
                <w:sz w:val="24"/>
                <w:szCs w:val="24"/>
                <w:highlight w:val="darkGray"/>
              </w:rPr>
            </w:r>
          </w:p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 Расширение практики применения межгосударственных стандартов, взаимосвязанных с техническими регламентами, в том числе с техническими регламентами других интеграционных объединений с участием государств – участников СНГ. 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  Гармонизация технических регламентов и других нормативных документов в области пищевой безопасности на основе международных стандартов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  Совершенствование системы подготовки специалистов в области технического регулирования в государствах – участниках СНГ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  Совершенствование работы по внедрению информационных технологий в области технического регулирования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7.  Проведение работ по совершенствованию структуры МГС, в том числе подготовка и подписание Протокола о внесении соответствующих изменений в Соглашение о проведении согласованной политики в области стандартизации, метрологии и сертификации от 13 марта 1992 года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 – участники МГС, органы по стандартизации государств – участников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8.  Совершенствование процесса разработки межгосударственных стандартов, в том числе усиление роли межгосударственных технических комитетов по стандартизации (МТК) МГС в планировании и разработке стандартов, привлечение промышленности и бизнеса к работе в МТК.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органы по стандартизации государств – участников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9.  Создание информационной системы «Межгосударственный каталог продукции» государств – участников СНГ и ее развитие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. Создание и обеспечение функционирования Системы информационного обеспечения МГС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 xml:space="preserve">Государства – участники СНГ, МГС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1. Осуществление сотрудничества с Евразийской экономической комиссией (ЕЭК) в рамках Меморандума о сотрудничестве между МГС и ЕЭК в области стандартизации и обеспечения единства измерений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ЭК, МГС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6.2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единства измерений на межгосударственном уровне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.  Реализация Соглашения о взаимном признании результатов испытаний с целью утверждения типа, метрологической аттестации, поверки калибровки средств измерений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2.  Актуализация и реализация Программы создания и применения межгосударственных стандартных образцов состава и свойств веществ и материалов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3.  Актуализация и реализация Программы разработок аттестованных данных о физических константах и свойствах веществ и материалов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  Развитие национальных информационных центров по оперативному обеспечению заинтересованных структур информацией о технических регламентах, стандартах, нормах и правилах.   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880110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5pt;margin-top:69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  Совершенствование нормативно-правовой базы в сфере обеспечении единства измерений 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"/>
              <w:suppressAutoHyphens w:val="true"/>
              <w:overflowPunct w:val="false"/>
              <w:autoSpaceDE w:val="false"/>
              <w:spacing w:lineRule="exact" w:line="240" w:before="120" w:after="0"/>
              <w:ind w:left="-57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–2019 г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3.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редитац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.  Проработка вопросов, связанных с созданием Региональной ассоциации органов по аккредитации (РАОА), включая проект Положения о ней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18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2.  </w:t>
            </w:r>
            <w:r>
              <w:rPr>
                <w:sz w:val="24"/>
                <w:szCs w:val="24"/>
                <w:lang w:val="kk-KZ"/>
              </w:rPr>
              <w:t xml:space="preserve">Согласование и утверждение порядка осуществления взаимных сравнительных оценок, </w:t>
            </w:r>
            <w:r>
              <w:rPr>
                <w:sz w:val="24"/>
                <w:szCs w:val="24"/>
              </w:rPr>
              <w:t>утверждение перспективного (трехлетнего) плана осуществления взаимных сравнительных оценок.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–2020 г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а – участники СНГ, МГС    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 </w:t>
            </w:r>
            <w:r>
              <w:rPr>
                <w:sz w:val="24"/>
                <w:szCs w:val="24"/>
                <w:lang w:val="kk-KZ"/>
              </w:rPr>
              <w:t xml:space="preserve">Обмен информацией по вопросам аккредитации между государствами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kk-KZ"/>
              </w:rPr>
              <w:t xml:space="preserve"> участниками СНГ, сотрудничество в сфере организации</w:t>
            </w:r>
            <w:r>
              <w:rPr>
                <w:sz w:val="24"/>
                <w:szCs w:val="24"/>
              </w:rPr>
              <w:t xml:space="preserve"> дополнительного профессионального образования</w:t>
            </w:r>
            <w:r>
              <w:rPr>
                <w:sz w:val="24"/>
                <w:szCs w:val="24"/>
                <w:lang w:val="kk-KZ"/>
              </w:rPr>
              <w:t xml:space="preserve"> оценщиков и технических экспертов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гг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а – участники СНГ, МГС   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  Подготовка и подписание Соглашения </w:t>
            </w:r>
            <w:r>
              <w:rPr>
                <w:sz w:val="24"/>
                <w:szCs w:val="24"/>
              </w:rPr>
              <w:t>о взаимном признании аккредитации органов по оценке (подтверждению) соответствия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,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ком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 xml:space="preserve">5.  Пересмотр межгосударственных стандартов, гармонизированных с международными стандартами </w:t>
            </w:r>
            <w:r>
              <w:rPr>
                <w:b/>
                <w:i/>
                <w:sz w:val="24"/>
                <w:szCs w:val="24"/>
                <w:lang w:val="en-US"/>
              </w:rPr>
              <w:t>ISO</w:t>
            </w:r>
            <w:r>
              <w:rPr>
                <w:b/>
                <w:i/>
                <w:sz w:val="24"/>
                <w:szCs w:val="24"/>
              </w:rPr>
              <w:t>/</w:t>
            </w:r>
            <w:r>
              <w:rPr>
                <w:b/>
                <w:i/>
                <w:sz w:val="24"/>
                <w:szCs w:val="24"/>
                <w:lang w:val="en-US"/>
              </w:rPr>
              <w:t>IEC</w:t>
            </w:r>
            <w:r>
              <w:rPr>
                <w:b/>
                <w:i/>
                <w:sz w:val="24"/>
                <w:szCs w:val="24"/>
              </w:rPr>
              <w:t xml:space="preserve"> серии 17 000, по мере пересмотра международных стандартов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6–2020 гг.</w:t>
            </w:r>
          </w:p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>Заинтересованные 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6.  Проведение работ по аккредитации по требованиям международных стандартов, принятых в качестве межгосударственных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 xml:space="preserve">7.  Проведение обучения и стажировок специалистов для выработки  единого подхода по аккредитации органов оценки соответствия в соответствии с международными стандартами.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  Обмен опытом в области аккредитации органов оценки соответствия по новым направлениям: медицинские лаборатории, судебно-экспертные организации, провайдеры программ профтестирования, провайдеры межлабораторных сличительных испытаний, органы контроля (инспекции), органы по сертификации системы менеджмента безопасности пищевых продуктов и др.  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  Организация и проведение межлабораторных сличительных испытаний (профтестирование) для поддержки аккредитации лабораторий и органов контроля (инспекций), с решением вопросов признания провайдеров программ профтестирования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4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системы оценки (подтверждения) соответств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ind w:left="-57" w:right="-57" w:hanging="0"/>
              <w:jc w:val="center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120" w:hanging="0"/>
              <w:jc w:val="left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278" w:hanging="278"/>
              <w:jc w:val="left"/>
              <w:rPr/>
            </w:pPr>
            <w:r>
              <w:rPr>
                <w:sz w:val="24"/>
                <w:szCs w:val="24"/>
              </w:rPr>
              <w:t xml:space="preserve">1. Разработка предложений по устранению технических барьеров во взаимной торговле государств – участников СНГ.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278" w:hanging="278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 Подготовка предложений по взаимному признанию сертификатов профессиональной компетентности персонала в выполнении определенных работ и услуг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ind w:left="-57" w:right="-57" w:hanging="0"/>
              <w:jc w:val="center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6–2017 г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12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сударства – участники СНГ, МГС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sz w:val="20"/>
      </w:rPr>
      <w:t>Приложение № 6/8 к протоколам 35 НТКОС и 25 НТ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/>
    </w:pPr>
    <w:r>
      <w:rPr/>
      <w:t>По состоянию на 24 апреля 2015 год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16"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overflowPunct w:val="true"/>
      <w:autoSpaceDE w:val="true"/>
      <w:spacing w:lineRule="auto" w:line="240" w:before="0" w:after="0"/>
      <w:jc w:val="left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46:00Z</dcterms:created>
  <dc:creator>client801_5</dc:creator>
  <dc:description/>
  <cp:keywords/>
  <dc:language>en-US</dc:language>
  <cp:lastModifiedBy>client801_5</cp:lastModifiedBy>
  <dcterms:modified xsi:type="dcterms:W3CDTF">2015-05-05T12:29:00Z</dcterms:modified>
  <cp:revision>9</cp:revision>
  <dc:subject/>
  <dc:title/>
</cp:coreProperties>
</file>